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Образовательный минимум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52095</wp:posOffset>
                </wp:positionV>
                <wp:extent cx="2679065" cy="551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стор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43.4pt;mso-wrap-distance-left:9pt;mso-wrap-distance-right:0pt;mso-wrap-distance-top:0pt;mso-wrap-distance-bottom:0pt;margin-top:-19.85pt;mso-position-vertical-relative:text;margin-left:25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2410"/>
                      </w:tblGrid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стор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br w:type="textWrapping" w:clear="all"/>
      </w:r>
      <w:r>
        <w:rPr/>
        <w:t xml:space="preserve">                                     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ытие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ол христианства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054г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юнвальдская битва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0г.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ание Флорентийской унии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9г.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милетняя война 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756-1763гг.  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ы Польши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72,1793,1795гг.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Битва народов» под Лейпцигом 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13г.</w:t>
            </w:r>
          </w:p>
        </w:tc>
      </w:tr>
      <w:tr>
        <w:trPr>
          <w:trHeight w:val="21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ский конгресс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14-1815г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4"/>
      </w:tblGrid>
      <w:tr>
        <w:trPr>
          <w:trHeight w:val="264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ин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ределения</w:t>
            </w:r>
          </w:p>
        </w:tc>
      </w:tr>
      <w:tr>
        <w:trPr>
          <w:trHeight w:val="1145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Великое переселение народов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с массовых перемещений различных этносов, связанный с наступлением похолодания в Северном полушарии и приходом в Европу гуннов.</w:t>
            </w:r>
          </w:p>
        </w:tc>
      </w:tr>
      <w:tr>
        <w:trPr>
          <w:trHeight w:val="565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есят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в пользу церкви, составлявший десятую часть доходов насел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3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 xml:space="preserve">Сословно-представительная  </w:t>
            </w:r>
          </w:p>
          <w:p>
            <w:pPr>
              <w:pStyle w:val="Normal"/>
              <w:ind w:left="1080" w:hanging="0"/>
              <w:rPr>
                <w:b/>
                <w:b/>
              </w:rPr>
            </w:pPr>
            <w:r>
              <w:rPr>
                <w:b/>
              </w:rPr>
              <w:t>монархи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правления, при которой власть монарха опиралась на поддержку органов сословного представительств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29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</w:rPr>
              <w:t xml:space="preserve">Абсолютизм   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-политическая система, при которой достигалась высокая степень централизации управления с помощью бюрократического аппарат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3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Секуляризаци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с превращения церковной собственности в государственную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3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«Просвещенный абсолютизм»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ка европейских государств в XVIII в., направленная на устранение наиболее устаревших сторон жизни обще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24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0"/>
              <w:rPr>
                <w:b/>
                <w:b/>
              </w:rPr>
            </w:pPr>
            <w:r>
              <w:rPr>
                <w:b/>
              </w:rPr>
              <w:t>«Восточный вопрос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 о перспективах сохранения переживавшей кризис Османской империи, судьбе ее территорий и христианского насел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60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 xml:space="preserve">Венская система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я модель международных отношений в Европе после окончания эпохи наполеоновских войн, основанная на принципе легитимизм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94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 xml:space="preserve">Священный союз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онархических христианских государств, созданная для защиты Европы от новых революционных потрясений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ИСТОЧНИК:</w:t>
      </w:r>
      <w:r>
        <w:rPr>
          <w:sz w:val="20"/>
          <w:szCs w:val="20"/>
        </w:rPr>
        <w:t xml:space="preserve"> Загладин Н.В., Симония Н.А. История. Всеобщая история с древних времен до конца </w:t>
      </w:r>
      <w:r>
        <w:rPr>
          <w:sz w:val="20"/>
          <w:szCs w:val="20"/>
          <w:lang w:val="en-US"/>
        </w:rPr>
        <w:t>XIX</w:t>
      </w:r>
      <w:r>
        <w:rPr>
          <w:sz w:val="20"/>
          <w:szCs w:val="20"/>
        </w:rPr>
        <w:t xml:space="preserve"> в.: учебник для 10 класса общеобразовательного учреждения. – М.: Русское слово, 2014; Сахаров А.Н. История России с древнейших времен до конца </w:t>
      </w:r>
      <w:r>
        <w:rPr>
          <w:sz w:val="20"/>
          <w:szCs w:val="20"/>
          <w:lang w:val="en-US"/>
        </w:rPr>
        <w:t>XVI</w:t>
      </w:r>
      <w:r>
        <w:rPr>
          <w:sz w:val="20"/>
          <w:szCs w:val="20"/>
        </w:rPr>
        <w:t xml:space="preserve"> в.6 в 2-х ч.: учебник для 10 класса общеобразовательных учреждений. М.: Русское слово, 2014;  Сахаров А.Н., Боханов А.Н.. История России 17-19 в.в.: учебник для 10 класса общеобразовательных учреждений.- М.: Русское слово, 2014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5:34:00Z</dcterms:created>
  <dc:creator>История</dc:creator>
  <dc:description/>
  <dc:language>en-US</dc:language>
  <cp:lastModifiedBy>учитель</cp:lastModifiedBy>
  <cp:lastPrinted>2012-11-13T10:48:00Z</cp:lastPrinted>
  <dcterms:modified xsi:type="dcterms:W3CDTF">2018-10-29T05:34:00Z</dcterms:modified>
  <cp:revision>2</cp:revision>
  <dc:subject/>
  <dc:title>Образовательный минимум</dc:title>
</cp:coreProperties>
</file>