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7843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2092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3.4pt;mso-wrap-distance-left:9pt;mso-wrap-distance-right:0pt;mso-wrap-distance-top:0pt;mso-wrap-distance-bottom:0pt;margin-top:-1.1pt;mso-position-vertical-relative:text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2092"/>
                      </w:tblGrid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№2: « Россия в 1825-1878 г.г.»</w:t>
      </w:r>
      <w:r>
        <w:rPr>
          <w:i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ушный налог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налога, подати, когда налог взимается в одинаковом или примерно одинаковом размере с каждого подлежащего обложению человека, по результатам перепис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Cs/>
                <w:shd w:fill="FFFFFF" w:val="clear"/>
              </w:rPr>
              <w:t>Рекрутская повинность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комплектования вооружённых сил Российской империи (Русской императорской армии и флота) до 1874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/>
              <w:t>Кондици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, иногда рассматривающийся как документ конституционного содержания, предложенный к подписанию императрице Анне Иоанновне при её вступлении на престо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>
                <w:bCs/>
                <w:color w:val="222222"/>
                <w:shd w:fill="FFFFFF" w:val="clear"/>
              </w:rPr>
              <w:t>Просвещённый абсолютизм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, проводимая во второй половине XVIII века рядом монархических стран Европы и направленная на устранение остатков средневекового феодального строя в пользу рыночных отнош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ложенные комисси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коллегиальные органы в России XVIII века, которые созывались для систематизации законов, вступивших в силу после принятия Соборного уложения 1649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</w:rPr>
            </w:pPr>
            <w:r>
              <w:rPr/>
              <w:t>Барокко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характеристика европейской культуры XVII—XVIII веков, стремление к величию и пышности, к совмещению реальности и иллюзии, к слиянию искус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 исторические даты и события: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84"/>
      </w:tblGrid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-172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Северная война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Победа под Нарвой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-1708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Восстание под предводительством Кондратия Булавина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Учреждение губерний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Полтавская битва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Ништадтский мир со Швецией.</w:t>
            </w:r>
          </w:p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Провозглашение России империей</w:t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Введение Табели о рангах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-172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Правление Екатерины 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-174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Правление Анны Иоанновны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</w:t>
      </w:r>
      <w:r>
        <w:rPr>
          <w:b/>
          <w:sz w:val="20"/>
          <w:szCs w:val="20"/>
          <w:u w:val="single"/>
        </w:rPr>
        <w:t>ИСТОЧНИК:</w:t>
      </w:r>
      <w:r>
        <w:rPr>
          <w:sz w:val="20"/>
          <w:szCs w:val="20"/>
        </w:rPr>
        <w:t xml:space="preserve"> Арсентьев Н.М. Данилов А.А. Курукин И.В. и др. / Под ред. А. В. Торкунова  История России. В 2-х частях (ключевые проблемы и основные события истории России  XVIII века.) М., Просвещение 2017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7:09:00Z</dcterms:created>
  <dc:creator>ADM</dc:creator>
  <dc:description/>
  <dc:language>en-US</dc:language>
  <cp:lastModifiedBy>учитель</cp:lastModifiedBy>
  <cp:lastPrinted>2012-11-13T10:45:00Z</cp:lastPrinted>
  <dcterms:modified xsi:type="dcterms:W3CDTF">2018-10-27T07:09:00Z</dcterms:modified>
  <cp:revision>2</cp:revision>
  <dc:subject/>
  <dc:title/>
</cp:coreProperties>
</file>