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й минимум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1902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43.4pt;mso-wrap-distance-left:9pt;mso-wrap-distance-right:0pt;mso-wrap-distance-top:0pt;mso-wrap-distance-bottom:0pt;margin-top:-0.5pt;mso-position-vertical-relative:text;margin-left:28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43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1: «Россия  в начале </w:t>
      </w:r>
      <w:r>
        <w:rPr>
          <w:b/>
          <w:lang w:val="en-US"/>
        </w:rPr>
        <w:t>XX</w:t>
      </w:r>
      <w:r>
        <w:rPr>
          <w:b/>
        </w:rPr>
        <w:t xml:space="preserve"> ве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т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де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ис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чков А.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ков П.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ер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В.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 (Ленин) В.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евик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 Ю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1904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русско-японской вой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августа 1905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смутский ми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января 1905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вое воскресень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октября 1905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фест «Об усовершенствовании государственного порядка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июня 1907 г.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переворот, установление третьиюньской монархии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: «Россия в 1917-192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февраля – 2 марта 1917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ская революция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марта 1917 г.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чение Николая </w:t>
            </w:r>
            <w:r>
              <w:rPr>
                <w:lang w:val="en-US"/>
              </w:rPr>
              <w:t>II</w:t>
            </w:r>
            <w:r>
              <w:rPr/>
              <w:t xml:space="preserve"> от прест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ние Временного правительства, во главе с князем Г.Е. Львовы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 октября 1917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 переворот. Образование Совета народных комиссар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рта 1918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сание Брестского мира с Германией. Выход России из войн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 г. – 20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8 – 1920 г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«военного коммунизм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1917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ский мятеж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1921 г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НЭ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Загладин Н.В. Всеобщая история. Новейшая история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. 9 класс: учебник для общеобразовательных учреждений, М.: 2009  Данилов А.А.. История России в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. 9 класс: учебник для общеобразовательных учреждений.. М.: Просвещение, 2011-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16:00Z</dcterms:created>
  <dc:creator>История</dc:creator>
  <dc:description/>
  <dc:language>en-US</dc:language>
  <cp:lastModifiedBy>учитель</cp:lastModifiedBy>
  <dcterms:modified xsi:type="dcterms:W3CDTF">2018-10-27T07:16:00Z</dcterms:modified>
  <cp:revision>2</cp:revision>
  <dc:subject/>
  <dc:title>Образовательный минимум  III четверть</dc:title>
</cp:coreProperties>
</file>