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Образовательный минимум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2095</wp:posOffset>
                </wp:positionV>
                <wp:extent cx="267906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3.4pt;mso-wrap-distance-left:9pt;mso-wrap-distance-right:0pt;mso-wrap-distance-top:0pt;mso-wrap-distance-bottom:0pt;margin-top:-19.85pt;mso-position-vertical-relative:text;margin-left:32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410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>
          <w:i/>
        </w:rPr>
        <w:t>ЗНАТЬ исторические даты следующих событий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37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звание варягов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2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Новгорода и Кие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82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ещение Руси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88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удельной систе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4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еческий съезд княз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97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упоминание о Москв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47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ва на Кал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 мая 1223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ая би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 июля 1240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довое побоище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5 апреля 1242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05"/>
      </w:tblGrid>
      <w:tr>
        <w:trPr>
          <w:trHeight w:val="264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</w:tr>
      <w:tr>
        <w:trPr>
          <w:trHeight w:val="82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Верв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едская община, в которой семья имела право собственности на жилище, орудия труда, урожай.</w:t>
            </w:r>
          </w:p>
        </w:tc>
      </w:tr>
      <w:tr>
        <w:trPr>
          <w:trHeight w:val="589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Вотчин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ое наследственное земельное владение в X-XVII в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де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ое владение сына великого князя,  доля в родовом владе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ояр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й слой крупных земельных собственников в X-XVIIвв.</w:t>
            </w:r>
          </w:p>
        </w:tc>
      </w:tr>
      <w:tr>
        <w:trPr>
          <w:trHeight w:val="57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куп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, отрабатывающее долг в хозяйстве кредит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ядови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, заключившее договор о работе  в хозяйстве крупного землевладельца.</w:t>
            </w:r>
          </w:p>
        </w:tc>
      </w:tr>
      <w:tr>
        <w:trPr>
          <w:trHeight w:val="57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Челяд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ы-военнопленные, иноземцы, домашние слуги.</w:t>
            </w:r>
          </w:p>
        </w:tc>
      </w:tr>
      <w:tr>
        <w:trPr>
          <w:trHeight w:val="288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Русская Правда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 законов Древней Руси в XI-XIIв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олюдь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ильственный сбор дани князем в Древней Рус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ро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налога в Древней Руси, введенный княгиней Ольгой  после восстания древлян.</w:t>
            </w:r>
          </w:p>
        </w:tc>
      </w:tr>
      <w:tr>
        <w:trPr>
          <w:trHeight w:val="57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Ви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й штраф в пользу князя за совершенное преступление в Древней Руси.</w:t>
            </w:r>
          </w:p>
        </w:tc>
      </w:tr>
      <w:tr>
        <w:trPr>
          <w:trHeight w:val="571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«Ордынский выход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ая дань, которую платили древнерусские земли Золотой Орде.</w:t>
            </w:r>
          </w:p>
        </w:tc>
      </w:tr>
      <w:tr>
        <w:trPr>
          <w:trHeight w:val="839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Ярлык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ская грамота, дававшая русским князьям право на княжение  в  древнерусских землях в период зависимости Руси от Ор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) </w:t>
            </w:r>
            <w:r>
              <w:rPr>
                <w:b/>
              </w:rPr>
              <w:t>«Ледовое побоище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ом Ливонского ордена войском князя Александра Невского на льду Чудского озера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ИСТОЧНИК:</w:t>
      </w:r>
      <w:r>
        <w:rPr>
          <w:sz w:val="20"/>
          <w:szCs w:val="20"/>
        </w:rPr>
        <w:t xml:space="preserve"> Загладин Н.В., Симония Н.А. История. Всеобщая история с древних времен до конца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: учебник для 10 класса общеобразовательного учреждения. – М.: Русское слово, 2014; Сахаров А.Н. История России с древнейших времен до конца </w:t>
      </w:r>
      <w:r>
        <w:rPr>
          <w:sz w:val="20"/>
          <w:szCs w:val="20"/>
          <w:lang w:val="en-US"/>
        </w:rPr>
        <w:t>XVI</w:t>
      </w:r>
      <w:r>
        <w:rPr>
          <w:sz w:val="20"/>
          <w:szCs w:val="20"/>
        </w:rPr>
        <w:t xml:space="preserve"> в.6 в 2-х ч.: учебник для 10 класса общеобразовательных учреждений. М.: Русское слово, 2014;  Сахаров А.Н., Боханов А.Н.. История России 17-19 в.в.: учебник для 10 класса общеобразовательных учреждений.- М.: Русское слово, 2014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34:00Z</dcterms:created>
  <dc:creator>История</dc:creator>
  <dc:description/>
  <dc:language>en-US</dc:language>
  <cp:lastModifiedBy>учитель</cp:lastModifiedBy>
  <cp:lastPrinted>2010-11-16T09:42:00Z</cp:lastPrinted>
  <dcterms:modified xsi:type="dcterms:W3CDTF">2018-10-29T05:34:00Z</dcterms:modified>
  <cp:revision>2</cp:revision>
  <dc:subject/>
  <dc:title>Образовательный минимум</dc:title>
</cp:coreProperties>
</file>