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2.65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формление Тройственного союз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2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формление Тройственного соглас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7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ервая мировая войн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августа 1914г.- 11 ноября 1918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торая мировая вой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сентября 1939г.- 02 сентября 1945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чало «холодной войны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6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разование НАТ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9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рибский кризис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2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ельсинское совещ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662"/>
      </w:tblGrid>
      <w:tr>
        <w:trPr>
          <w:trHeight w:val="26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56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Тройственный сою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политический союз в составе </w:t>
            </w:r>
          </w:p>
          <w:p>
            <w:pPr>
              <w:pStyle w:val="Normal"/>
              <w:rPr/>
            </w:pPr>
            <w:r>
              <w:rPr/>
              <w:t>Германии, Австро-Венгрии и Итал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Тройственное соглас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политический союз в составе </w:t>
            </w:r>
          </w:p>
          <w:p>
            <w:pPr>
              <w:pStyle w:val="Normal"/>
              <w:rPr/>
            </w:pPr>
            <w:r>
              <w:rPr/>
              <w:t>Британии, Франции и России.</w:t>
            </w:r>
          </w:p>
        </w:tc>
      </w:tr>
      <w:tr>
        <w:trPr>
          <w:trHeight w:val="84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) Четверной бл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олитический союз в составе Германии, Австро-Венгрии, Болгарии, Турции в годы  Первой мировой во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) «Полоса признаний» ССС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ое признание СССР западноевропейскими государствами в 19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) «Антикоминтерновский пак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политический союз в составе Японии, Германии и Италии, созданный накануне Второй мировой войны.</w:t>
            </w:r>
          </w:p>
        </w:tc>
      </w:tr>
      <w:tr>
        <w:trPr>
          <w:trHeight w:val="856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«Мюнхенский сгово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шение  о разделе Чехословакии, подписанный руководителями Германии, Италии , Франции и Британии. </w:t>
            </w:r>
          </w:p>
        </w:tc>
      </w:tr>
      <w:tr>
        <w:trPr>
          <w:trHeight w:val="871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 «Пакт Молотова-Риббентроп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о разграничении сфер интересов Германии и СССР в Восточной Европе.</w:t>
            </w:r>
          </w:p>
        </w:tc>
      </w:tr>
      <w:tr>
        <w:trPr>
          <w:trHeight w:val="849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) Нюрнбергский процес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уд над главными военными преступниками из Германии, который осудил фашизм и нац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) «План Маршалл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осстановления  стран Запада при финансовой поддержке США после окончания Второй мировой вой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) «Холодная войн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ый период обострения международных отношений, прежде всего между США, СССР и их союзни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Сороко-Цюпа О.С. Всеобщая история. Новейшая история. 11 класс: учебник для общеобразовательных учреждений. – М.: Просвещение, 2014; Левандовский А.А., Щетинов Ю.А., Мироненко С.В. История России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– начало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в. 11 класс: учебник для общеобразовательных учреждений. – М.: Просвещение, 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6:00Z</dcterms:created>
  <dc:creator>История</dc:creator>
  <dc:description/>
  <dc:language>en-US</dc:language>
  <cp:lastModifiedBy>учитель</cp:lastModifiedBy>
  <cp:lastPrinted>2012-09-12T08:09:00Z</cp:lastPrinted>
  <dcterms:modified xsi:type="dcterms:W3CDTF">2018-10-29T05:36:00Z</dcterms:modified>
  <cp:revision>2</cp:revision>
  <dc:subject/>
  <dc:title>Образовательный минимум</dc:title>
</cp:coreProperties>
</file>