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67906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3.4pt;mso-wrap-distance-left:9pt;mso-wrap-distance-right:0pt;mso-wrap-distance-top:0pt;mso-wrap-distance-bottom:0pt;margin-top:-19.85pt;mso-position-vertical-relative:text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41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« СССР  на путях строительства нового обще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ЗНАТЬ </w:t>
      </w:r>
      <w:r>
        <w:rPr/>
        <w:t xml:space="preserve"> даты следующих собы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1921 г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съезд партии.  Переход к НЭП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екабря 1922г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ССР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1925 г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зглашение  курса  на индустриализац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НАТЬ определения следующих терми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5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налог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овленный  государством обязательный платеж, взимаемый с крестьянских хозяйст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ое объединение государственных образований в единое союзное государство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изац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превращения промышленности в ведущую отрасль экономи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изация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объединения мелких единоличных крестьянских хозяйств в крупные коллективные социалистические хозяйства - колхоз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«Великая Отечественная война»</w:t>
      </w:r>
    </w:p>
    <w:p>
      <w:pPr>
        <w:pStyle w:val="Normal"/>
        <w:rPr>
          <w:i/>
          <w:i/>
        </w:rPr>
      </w:pPr>
      <w:r>
        <w:rPr>
          <w:i/>
        </w:rPr>
        <w:t>ЗНАТЬ  даты следующих собы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юня 1941г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еликой Отечественной войн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ентября 1941 год-</w:t>
            </w:r>
          </w:p>
          <w:p>
            <w:pPr>
              <w:pStyle w:val="Normal"/>
              <w:rPr/>
            </w:pPr>
            <w:r>
              <w:rPr/>
              <w:t>20  апреля 194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битв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июля 1942- </w:t>
            </w:r>
          </w:p>
          <w:p>
            <w:pPr>
              <w:pStyle w:val="Normal"/>
              <w:rPr/>
            </w:pPr>
            <w:r>
              <w:rPr/>
              <w:t>2 февраля 194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инградская битв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июля – </w:t>
            </w:r>
          </w:p>
          <w:p>
            <w:pPr>
              <w:pStyle w:val="Normal"/>
              <w:rPr/>
            </w:pPr>
            <w:r>
              <w:rPr/>
              <w:t>23 августа 194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ая битв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января 194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свобождение Ленинграда от блокад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 г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Багратион». Освобождение Белору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: « Россия в </w:t>
      </w:r>
      <w:r>
        <w:rPr>
          <w:b/>
          <w:lang w:val="en-US"/>
        </w:rPr>
        <w:t>XX</w:t>
      </w:r>
      <w:r>
        <w:rPr>
          <w:b/>
        </w:rPr>
        <w:t>-</w:t>
      </w:r>
      <w:r>
        <w:rPr>
          <w:b/>
          <w:lang w:val="en-US"/>
        </w:rPr>
        <w:t>XXI</w:t>
      </w:r>
      <w:r>
        <w:rPr>
          <w:b/>
        </w:rPr>
        <w:t xml:space="preserve"> веке»</w:t>
      </w:r>
    </w:p>
    <w:p>
      <w:pPr>
        <w:pStyle w:val="Normal"/>
        <w:rPr>
          <w:i/>
          <w:i/>
        </w:rPr>
      </w:pPr>
      <w:r>
        <w:rPr>
          <w:i/>
        </w:rPr>
        <w:t>ЗНАТЬ даты следующих собы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освоения целин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1956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 съезд КПСС – начало «оттепели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91г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й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-1989г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ганская войн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 1990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екларации о государственном суверенитете РСФС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 1991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выборы Президента России. Б.Н. Ельц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 1993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конституции Российской Федерац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1 г., декабрь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ежское соглашение. Распад СССР. Образование СН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Загладин Н.В. Всеобщая история. Новейшая история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. 9 класс: учебник для общеобразовательных учреждений, М.: 2009  Данилов А.А.. История России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>. 9 класс: учебник для общеобразовательных учреждений.. М.: Просвещение, 2011-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16:00Z</dcterms:created>
  <dc:creator>etv2201</dc:creator>
  <dc:description/>
  <dc:language>en-US</dc:language>
  <cp:lastModifiedBy>учитель</cp:lastModifiedBy>
  <cp:lastPrinted>2012-04-03T09:52:00Z</cp:lastPrinted>
  <dcterms:modified xsi:type="dcterms:W3CDTF">2018-10-27T07:16:00Z</dcterms:modified>
  <cp:revision>2</cp:revision>
  <dc:subject/>
  <dc:title/>
</cp:coreProperties>
</file>